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>Biharkeresztes Város Önkormányzata</w:t>
        <w:tab/>
      </w:r>
      <w:r>
        <w:rPr>
          <w:sz w:val="52"/>
          <w:szCs w:val="52"/>
          <w:u w:val="none"/>
          <w:lang w:val="hu-HU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Biharkeresztes Város Önkormányzata a 2026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 A költségvetési rendelettervezet képviselő-testületnek való benyújtása nem előzheti meg a központi költségvetésről szóló törvény Országgyűlés általi elfogadását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/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novembe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ni Béla Péter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</w:t>
      </w:r>
      <w:r>
        <w:rPr/>
        <w:t>polgármester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51:00Z</dcterms:created>
  <dc:creator>Nagykereki</dc:creator>
  <dc:description/>
  <cp:keywords/>
  <dc:language>en-US</dc:language>
  <cp:lastModifiedBy>Biharkeresztesi Közös Önkormányzati Hivatal</cp:lastModifiedBy>
  <cp:lastPrinted>2020-12-09T15:44:00Z</cp:lastPrinted>
  <dcterms:modified xsi:type="dcterms:W3CDTF">2025-12-04T12:30:00Z</dcterms:modified>
  <cp:revision>24</cp:revision>
  <dc:subject/>
  <dc:title/>
</cp:coreProperties>
</file>